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3 FORMATIVE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NUM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DAT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AUGUS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ONE WE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3 FORMATIVE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NUM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DAT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AUGUS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ONE WE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53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ectangle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quare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ircle / Oval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iangle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x 1 Mark for shap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ircles = 7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quares = 2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ectangles = 11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iangles = 4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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x 1 Mark for shape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x 1 Mark for counting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8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4154"/>
        <w:gridCol w:w="3653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Wingdings" w:hAnsi="Wingdings" w:cs="Wingdings"/>
                <w:color w:val="000000"/>
                <w:szCs w:val="24"/>
                <w:lang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= 4cm + 4cm + 4cm + 4cm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Wingdings" w:hAnsi="Wingdings" w:cs="Wingdings"/>
                <w:color w:val="000000"/>
                <w:szCs w:val="24"/>
                <w:lang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= 16cm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Wingdings" w:hAnsi="Wingdings" w:cs="Wingdings"/>
                <w:color w:val="000000"/>
                <w:szCs w:val="24"/>
                <w:lang w:eastAsia="en-ZA"/>
              </w:rPr>
            </w:pPr>
            <w:r>
              <w:rPr>
                <w:rFonts w:cs="Wingdings" w:ascii="Wingdings" w:hAnsi="Wingdings"/>
                <w:color w:val="000000"/>
                <w:szCs w:val="24"/>
                <w:lang w:eastAsia="en-ZA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O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Wingdings" w:hAnsi="Wingdings" w:cs="Wingdings"/>
                <w:color w:val="000000"/>
                <w:szCs w:val="24"/>
                <w:lang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= 4 x 4cm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= 16cm </w:t>
            </w:r>
            <w:r>
              <w:rPr>
                <w:rFonts w:eastAsia="Wingdings" w:cs="Wingdings" w:ascii="Wingdings" w:hAnsi="Wingdings"/>
                <w:color w:val="000000"/>
                <w:szCs w:val="24"/>
                <w:lang w:eastAsia="en-ZA"/>
              </w:rPr>
              <w:t>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ark for Method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ark for Answer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ea = (4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Mark for substitu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Mark for Answer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3445"/>
        <w:gridCol w:w="709"/>
        <w:gridCol w:w="3653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362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4154"/>
        <w:gridCol w:w="3653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     SBA-Tool: Projec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7:00Z</dcterms:created>
  <dc:creator>Basil</dc:creator>
  <dc:description/>
  <cp:keywords/>
  <dc:language>en-US</dc:language>
  <cp:lastModifiedBy>Xola</cp:lastModifiedBy>
  <cp:lastPrinted>2010-08-17T11:11:00Z</cp:lastPrinted>
  <dcterms:modified xsi:type="dcterms:W3CDTF">2015-02-27T09:37:00Z</dcterms:modified>
  <cp:revision>13</cp:revision>
  <dc:subject/>
  <dc:title/>
</cp:coreProperties>
</file>